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right="54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униципальным долгом муниципального образования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0 года в сумме 1 758 637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1 года в сумме 1 781 421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2 года в сумме 1 806 14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7:30:00Z</dcterms:created>
  <dc:creator>ФКУ</dc:creator>
  <dc:description/>
  <cp:keywords/>
  <dc:language>en-US</dc:language>
  <cp:lastModifiedBy>Пользователь Windows</cp:lastModifiedBy>
  <cp:lastPrinted>2016-11-30T10:24:00Z</cp:lastPrinted>
  <dcterms:modified xsi:type="dcterms:W3CDTF">2018-11-10T17:30:00Z</dcterms:modified>
  <cp:revision>2</cp:revision>
  <dc:subject/>
  <dc:title>от ___ января 2005 года                                              г</dc:title>
</cp:coreProperties>
</file>